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 xml:space="preserve">от _____________ 2021 года № ___ 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216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 6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6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 719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 719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 719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 719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 719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 719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 719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 719,5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10-21T13:00:00Z</cp:lastPrinted>
  <dcterms:modified xsi:type="dcterms:W3CDTF">2021-10-22T07:27:00Z</dcterms:modified>
  <cp:revision>289</cp:revision>
  <dc:subject/>
  <dc:title>                                             </dc:title>
</cp:coreProperties>
</file>